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735"/>
        <w:gridCol w:w="1276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6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№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7.12.2023   № 28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651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4 год и на плановый период 2025 и 2026 годов</w:t>
            </w:r>
          </w:p>
        </w:tc>
      </w:tr>
      <w:tr>
        <w:trPr>
          <w:trHeight w:val="276" w:hRule="atLeast"/>
        </w:trPr>
        <w:tc>
          <w:tcPr>
            <w:tcW w:w="1065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65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65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4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977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105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244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977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105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244,4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4 482,8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8 378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 220,5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4 482,8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 378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220,5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 818,9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065,4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681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3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576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156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772,9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041 808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062 762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485 210,0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41 808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62 762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85 210,0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86 171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6 134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3 352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0 215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88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3 102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5 70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2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49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765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2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9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65,1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 455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 896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6 615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45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 89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6 615,9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7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025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81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79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025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81,2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248 561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6 593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406 951,2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48 561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6 593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06 951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 78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 76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 192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78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6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192,1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3 969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5 739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4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3 969,9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 739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 042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7 038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710,9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 907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90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576,7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48 25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8 11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,7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57 97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8 323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5 199,5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57 97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8 323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5 199,5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3 650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9 82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8 164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 650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 82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 164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515 828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493 56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635 646,5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40:00Z</dcterms:created>
  <dc:creator>Светецкая О.В.</dc:creator>
  <dc:description/>
  <cp:keywords/>
  <dc:language>en-US</dc:language>
  <cp:lastModifiedBy>Светецкая О.В.</cp:lastModifiedBy>
  <dcterms:modified xsi:type="dcterms:W3CDTF">2024-09-25T07:22:00Z</dcterms:modified>
  <cp:revision>3</cp:revision>
  <dc:subject/>
  <dc:title/>
</cp:coreProperties>
</file>