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418"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 xml:space="preserve">от  № </w:t>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07 3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11 8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4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8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1 8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3 6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60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8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9 6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4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0 3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7 8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4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9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 1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9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9 7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7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0 0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5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1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00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31,0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1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0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 2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8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88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6 1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9 2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4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8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7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2 3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5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2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59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8 5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6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0 8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3 5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0 872,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5 76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296,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76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0 2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3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1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6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8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3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8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2 10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3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10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8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9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7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3 9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4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2 4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6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4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8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8 1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1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6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4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9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0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3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0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37:00Z</dcterms:created>
  <dc:creator>Светецкая О.В.</dc:creator>
  <dc:description/>
  <cp:keywords/>
  <dc:language>en-US</dc:language>
  <cp:lastModifiedBy>Светецкая О.В.</cp:lastModifiedBy>
  <dcterms:modified xsi:type="dcterms:W3CDTF">2024-09-25T07:22:00Z</dcterms:modified>
  <cp:revision>3</cp:revision>
  <dc:subject/>
  <dc:title/>
</cp:coreProperties>
</file>