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31.07.2024 № 59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1.1 цифры «6 665 554,1» заменить цифрами «6 818 554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.2 цифры «6 854 384,8» заменить цифрами «7 007 384,8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22 дополнить  абзацами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;»;</w:t>
      </w:r>
    </w:p>
    <w:p>
      <w:pPr>
        <w:pStyle w:val="Style20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134" w:right="851" w:gutter="0" w:header="0" w:top="1134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4-07-17T09:26:00Z</cp:lastPrinted>
  <dcterms:modified xsi:type="dcterms:W3CDTF">2024-09-25T07:23:00Z</dcterms:modified>
  <cp:revision>512</cp:revision>
  <dc:subject/>
  <dc:title/>
</cp:coreProperties>
</file>