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№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07 38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11 81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2 75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7 02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8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3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9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63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9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8 12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5 73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6 429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3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0 8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 5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87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71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06 1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5 40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7 91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15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30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6 05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97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64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94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07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75 58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94 72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8 6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7 8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26 04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87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7 8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9 9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85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39 92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0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99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4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6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2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3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9:00Z</dcterms:created>
  <dc:creator>Светецкая О.В.</dc:creator>
  <dc:description/>
  <cp:keywords/>
  <dc:language>en-US</dc:language>
  <cp:lastModifiedBy>Светецкая О.В.</cp:lastModifiedBy>
  <dcterms:modified xsi:type="dcterms:W3CDTF">2024-09-25T07:21:00Z</dcterms:modified>
  <cp:revision>3</cp:revision>
  <dc:subject/>
  <dc:title/>
</cp:coreProperties>
</file>